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lam Uni OuChan2;Tahoma" w:hAnsi="Monlam Uni OuChan2;Tahoma" w:cs="Monlam Uni OuChan2;Tahoma"/>
          <w:b/>
          <w:b/>
          <w:lang w:bidi="bo-CN"/>
        </w:rPr>
      </w:pPr>
      <w:r>
        <w:rPr>
          <w:rFonts w:ascii="Monlam Uni OuChan2;Tahoma" w:hAnsi="Monlam Uni OuChan2;Tahoma" w:cs="Monlam Uni OuChan2;Tahoma"/>
          <w:b/>
          <w:b/>
          <w:bCs/>
          <w:lang w:bidi="bo-CN"/>
        </w:rPr>
        <w:t>ཉམས་ཞིབ་བྱ་ཡུལ་གྱི་བཀའ་འཁྲོལ་འགེང་ཤོག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jc w:val="both"/>
        <w:rPr>
          <w:rFonts w:ascii="Monlam Uni OuChan2;Tahoma" w:hAnsi="Monlam Uni OuChan2;Tahoma" w:cs="Monlam Uni OuChan2;Tahoma"/>
          <w:b/>
          <w:b/>
          <w:lang w:bidi="bo-CN"/>
        </w:rPr>
      </w:pPr>
      <w:r>
        <w:rPr>
          <w:rFonts w:ascii="Monlam Uni OuChan2;Tahoma" w:hAnsi="Monlam Uni OuChan2;Tahoma" w:cs="Monlam Uni OuChan2;Tahoma"/>
          <w:b/>
          <w:b/>
          <w:bCs/>
          <w:lang w:bidi="bo-CN"/>
        </w:rPr>
        <w:t>བརྗོད་བྱ།</w:t>
      </w:r>
      <w:r>
        <w:rPr>
          <w:rFonts w:cs="Monlam Uni OuChan2;Tahoma" w:ascii="Monlam Uni OuChan2;Tahoma" w:hAnsi="Monlam Uni OuChan2;Tahoma"/>
          <w:b/>
          <w:lang w:bidi="bo-CN"/>
        </w:rPr>
        <w:t>:</w:t>
        <w:tab/>
      </w:r>
      <w:r>
        <w:rPr>
          <w:rFonts w:ascii="Monlam Uni OuChan2;Tahoma" w:hAnsi="Monlam Uni OuChan2;Tahoma" w:cs="Monlam Uni OuChan2;Tahoma"/>
          <w:lang w:bidi="bo-CN"/>
        </w:rPr>
        <w:t>བརྗོད་བྱ།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b/>
          <w:b/>
          <w:bCs/>
          <w:lang w:bidi="bo-CN"/>
        </w:rPr>
        <w:t>གྲོས་མཐུན་ཨང་གྲངས།</w:t>
      </w:r>
      <w:r>
        <w:rPr>
          <w:rFonts w:cs="Monlam Uni OuChan2;Tahoma" w:ascii="Monlam Uni OuChan2;Tahoma" w:hAnsi="Monlam Uni OuChan2;Tahoma"/>
          <w:b/>
          <w:lang w:bidi="bo-CN"/>
        </w:rPr>
        <w:t>:</w:t>
        <w:tab/>
      </w:r>
      <w:r>
        <w:rPr>
          <w:rFonts w:ascii="Monlam Uni OuChan2;Tahoma" w:hAnsi="Monlam Uni OuChan2;Tahoma" w:cs="Monlam Uni OuChan2;Tahoma"/>
          <w:lang w:bidi="bo-CN"/>
        </w:rPr>
        <w:t>སྦྱིན་བདག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Monlam Uni OuChan2;Tahoma" w:hAnsi="Monlam Uni OuChan2;Tahoma" w:cs="Monlam Uni OuChan2;Tahoma"/>
          <w:b/>
          <w:b/>
          <w:lang w:bidi="bo-CN"/>
        </w:rPr>
      </w:pPr>
      <w:r>
        <w:rPr>
          <w:rFonts w:ascii="Monlam Uni OuChan2;Tahoma" w:hAnsi="Monlam Uni OuChan2;Tahoma" w:cs="Monlam Uni OuChan2;Tahoma"/>
          <w:b/>
          <w:b/>
          <w:bCs/>
          <w:lang w:bidi="bo-CN"/>
        </w:rPr>
        <w:t>སྦྱིན་བདག</w:t>
      </w:r>
      <w:r>
        <w:rPr>
          <w:rFonts w:cs="Monlam Uni OuChan2;Tahoma" w:ascii="Monlam Uni OuChan2;Tahoma" w:hAnsi="Monlam Uni OuChan2;Tahoma"/>
          <w:b/>
          <w:lang w:bidi="bo-CN"/>
        </w:rPr>
        <w:t>:</w:t>
        <w:tab/>
      </w:r>
      <w:r>
        <w:rPr>
          <w:rFonts w:ascii="Monlam Uni OuChan2;Tahoma" w:hAnsi="Monlam Uni OuChan2;Tahoma" w:cs="Monlam Uni OuChan2;Tahoma"/>
          <w:lang w:bidi="bo-CN"/>
        </w:rPr>
        <w:t>མཚན།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b/>
          <w:b/>
          <w:bCs/>
          <w:lang w:bidi="bo-CN"/>
        </w:rPr>
        <w:t>རྟོག་ཞིབ་པ།</w:t>
      </w:r>
      <w:r>
        <w:rPr>
          <w:rFonts w:cs="Monlam Uni OuChan2;Tahoma" w:ascii="Monlam Uni OuChan2;Tahoma" w:hAnsi="Monlam Uni OuChan2;Tahoma"/>
          <w:b/>
          <w:lang w:bidi="bo-CN"/>
        </w:rPr>
        <w:t>:</w:t>
        <w:tab/>
      </w:r>
      <w:r>
        <w:rPr>
          <w:rFonts w:ascii="Monlam Uni OuChan2;Tahoma" w:hAnsi="Monlam Uni OuChan2;Tahoma" w:cs="Monlam Uni OuChan2;Tahoma"/>
          <w:lang w:bidi="bo-CN"/>
        </w:rPr>
        <w:t>མཚན།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Monlam Uni OuChan2;Tahoma" w:hAnsi="Monlam Uni OuChan2;Tahoma" w:cs="Monlam Uni OuChan2;Tahoma"/>
          <w:lang w:bidi="bo-CN"/>
        </w:rPr>
      </w:pPr>
      <w:r>
        <w:rPr>
          <w:rFonts w:cs="Monlam Uni OuChan2;Tahoma" w:ascii="Monlam Uni OuChan2;Tahoma" w:hAnsi="Monlam Uni OuChan2;Tahoma"/>
          <w:lang w:bidi="bo-CN"/>
        </w:rPr>
        <w:tab/>
      </w:r>
      <w:r>
        <w:rPr>
          <w:rFonts w:ascii="Monlam Uni OuChan2;Tahoma" w:hAnsi="Monlam Uni OuChan2;Tahoma" w:cs="Monlam Uni OuChan2;Tahoma"/>
          <w:lang w:bidi="bo-CN"/>
        </w:rPr>
        <w:t>ཁ་བྱང་།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Monlam Uni OuChan2;Tahoma" w:hAnsi="Monlam Uni OuChan2;Tahoma" w:cs="Monlam Uni OuChan2;Tahoma"/>
          <w:lang w:bidi="bo-CN"/>
        </w:rPr>
      </w:pPr>
      <w:r>
        <w:rPr>
          <w:rFonts w:cs="Monlam Uni OuChan2;Tahoma" w:ascii="Monlam Uni OuChan2;Tahoma" w:hAnsi="Monlam Uni OuChan2;Tahoma"/>
          <w:lang w:bidi="bo-CN"/>
        </w:rPr>
        <w:tab/>
      </w:r>
      <w:r>
        <w:rPr>
          <w:rFonts w:ascii="Monlam Uni OuChan2;Tahoma" w:hAnsi="Monlam Uni OuChan2;Tahoma" w:cs="Monlam Uni OuChan2;Tahoma"/>
          <w:lang w:bidi="bo-CN"/>
        </w:rPr>
        <w:t xml:space="preserve">གྲོང་ཁྱེར། མངའ་སྡེ། སྦྲག་ཨང་།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Monlam Uni OuChan2;Tahoma" w:hAnsi="Monlam Uni OuChan2;Tahoma" w:cs="Monlam Uni OuChan2;Tahoma"/>
          <w:lang w:bidi="bo-CN"/>
        </w:rPr>
      </w:pPr>
      <w:r>
        <w:rPr>
          <w:rFonts w:cs="Monlam Uni OuChan2;Tahoma" w:ascii="Monlam Uni OuChan2;Tahoma" w:hAnsi="Monlam Uni OuChan2;Tahoma"/>
          <w:lang w:bidi="bo-CN"/>
        </w:rPr>
        <w:tab/>
      </w:r>
      <w:r>
        <w:rPr>
          <w:rFonts w:ascii="Monlam Uni OuChan2;Tahoma" w:hAnsi="Monlam Uni OuChan2;Tahoma" w:cs="Monlam Uni OuChan2;Tahoma"/>
          <w:lang w:bidi="bo-CN"/>
        </w:rPr>
        <w:t>རྒྱལ་ཁབ།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jc w:val="both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b/>
          <w:b/>
          <w:bCs/>
          <w:lang w:bidi="bo-CN"/>
        </w:rPr>
        <w:t>ཉིན་མོའི་དུས་ཚོད་ཁ་པར་ཨང་གྲངས།</w:t>
      </w:r>
      <w:r>
        <w:rPr>
          <w:rFonts w:cs="Monlam Uni OuChan2;Tahoma" w:ascii="Monlam Uni OuChan2;Tahoma" w:hAnsi="Monlam Uni OuChan2;Tahoma"/>
          <w:b/>
          <w:lang w:bidi="bo-CN"/>
        </w:rPr>
        <w:t>:</w:t>
        <w:tab/>
      </w:r>
      <w:r>
        <w:rPr>
          <w:rFonts w:ascii="Monlam Uni OuChan2;Tahoma" w:hAnsi="Monlam Uni OuChan2;Tahoma" w:cs="Monlam Uni OuChan2;Tahoma"/>
          <w:lang w:bidi="bo-CN"/>
        </w:rPr>
        <w:t>ཁ་པར་ཨང་གྲངས།</w:t>
      </w:r>
    </w:p>
    <w:p>
      <w:pPr>
        <w:pStyle w:val="Normal"/>
        <w:tabs>
          <w:tab w:val="clear" w:pos="720"/>
          <w:tab w:val="left" w:pos="2880" w:leader="none"/>
        </w:tabs>
        <w:ind w:left="4500" w:hanging="4500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b/>
          <w:b/>
          <w:bCs/>
          <w:lang w:bidi="bo-CN"/>
        </w:rPr>
        <w:t>ཆུ་ཚོད་ ༢༤ ཅན་གྱི་ཁ་པར་ཨང་གྲངས།</w:t>
      </w:r>
      <w:r>
        <w:rPr>
          <w:rFonts w:cs="Monlam Uni OuChan2;Tahoma" w:ascii="Monlam Uni OuChan2;Tahoma" w:hAnsi="Monlam Uni OuChan2;Tahoma"/>
          <w:b/>
          <w:lang w:bidi="bo-CN"/>
        </w:rPr>
        <w:t>:</w:t>
        <w:tab/>
      </w:r>
      <w:r>
        <w:rPr>
          <w:rFonts w:ascii="Monlam Uni OuChan2;Tahoma" w:hAnsi="Monlam Uni OuChan2;Tahoma" w:cs="Monlam Uni OuChan2;Tahoma"/>
          <w:lang w:bidi="bo-CN"/>
        </w:rPr>
        <w:t>ཁ་པར་ཨང་གྲངས།</w:t>
      </w:r>
      <w:r>
        <w:rPr>
          <w:rFonts w:cs="Monlam Uni OuChan2;Tahoma" w:ascii="Monlam Uni OuChan2;Tahoma" w:hAnsi="Monlam Uni OuChan2;Tahoma"/>
          <w:lang w:bidi="bo-CN"/>
        </w:rPr>
        <w:tab/>
      </w:r>
      <w:r>
        <w:rPr>
          <w:rFonts w:cs="Monlam Uni OuChan2;Tahoma" w:ascii="Monlam Uni OuChan2;Tahoma" w:hAnsi="Monlam Uni OuChan2;Tahoma"/>
          <w:b/>
          <w:i/>
          <w:color w:val="FF0000"/>
          <w:sz w:val="20"/>
          <w:highlight w:val="yellow"/>
          <w:lang w:bidi="bo-CN"/>
        </w:rPr>
        <w:t>(</w:t>
      </w:r>
      <w:r>
        <w:rPr>
          <w:rFonts w:ascii="Monlam Uni OuChan2;Tahoma" w:hAnsi="Monlam Uni OuChan2;Tahoma" w:cs="Monlam Uni OuChan2;Tahoma"/>
          <w:b/>
          <w:b/>
          <w:bCs/>
          <w:i/>
          <w:i/>
          <w:iCs/>
          <w:color w:val="FF0000"/>
          <w:sz w:val="20"/>
          <w:sz w:val="20"/>
          <w:szCs w:val="20"/>
          <w:highlight w:val="yellow"/>
          <w:lang w:bidi="bo-CN"/>
        </w:rPr>
        <w:t>ཉེན་ཚབས་ཆུང་བ་ལས་གཞི་ལྗིད་པའི་ཉམས་ཞིབ་ཆེད་ཆུ་ཚོད་ ༢༤ ཅན་གྱི་ཁ་པར་ཨང་གྲངས་ལྡན་དགོས།</w:t>
      </w:r>
      <w:r>
        <w:rPr>
          <w:rFonts w:cs="Monlam Uni OuChan2;Tahoma" w:ascii="Monlam Uni OuChan2;Tahoma" w:hAnsi="Monlam Uni OuChan2;Tahoma"/>
          <w:b/>
          <w:i/>
          <w:color w:val="FF0000"/>
          <w:sz w:val="20"/>
          <w:highlight w:val="yellow"/>
          <w:lang w:bidi="bo-CN"/>
        </w:rPr>
        <w:t>)</w:t>
      </w:r>
    </w:p>
    <w:p>
      <w:pPr>
        <w:pStyle w:val="Normal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highlight w:val="yellow"/>
          <w:lang w:bidi="bo-CN"/>
        </w:rPr>
        <w:t xml:space="preserve">ཁྱེད་ལ་གློ་བུར་དུ་ཨིན་སྐད་མ་རྒྱག་པའི་སྐྱེ་བོ་ཞིག་འཕྲད་པ་དང་། དེར་བཀའ་འཁྲོལ་ཡིག་ཆ་ཆ་ཚང་བ་ཡིག་སྒྱུར་ཟིན་པ་ཞིག་རྙེད་སོན་བྱེད་པར་དགོས་ངེས་དུས་ཚོད་མེད་པའི་གནས་སྟངས་ནང་། བཀའ་འཁྲོལ་རྒྱུད་རིམ་གྱི་འགེང་ཤོག་ཐུང་བ་དེ་བེད་སྤྱོད་བྱ། ག་དུས་སྒྲུབ་རུང་ཡོད་སྐབས། འགེང་ཤོག་ཐུང་བ་མིང་རྟགས་རྒྱག་པའི་སྐྱེ་བོ་དག་ནས་བཀའ་འཁྲོལ་ཡང་བསྐྱར་ཞུ་བ་དང་མ་འོངས་སྐྱེ་བོ་དག་གི་བཀའ་འཁྲོལ་ཐོབ་པར། ཁྱེད་ཀྱིས་ཡིག་སྒྱུར་ཆ་ཚང་བ་ཟིན་པའི་བཀའ་འཁྲོལ་འགེང་ཤོག་རིང་བ་དེ་བེད་སྤྱོད་བྱེད་དགོས། </w:t>
      </w:r>
    </w:p>
    <w:p>
      <w:pPr>
        <w:pStyle w:val="Normal"/>
        <w:rPr/>
      </w:pPr>
      <w:bookmarkStart w:id="0" w:name="_Hlk35342131"/>
      <w:bookmarkEnd w:id="0"/>
      <w:r>
        <w:rPr>
          <w:rFonts w:ascii="Monlam Uni OuChan2;Tahoma" w:hAnsi="Monlam Uni OuChan2;Tahoma" w:cs="Monlam Uni OuChan2;Tahoma"/>
          <w:highlight w:val="yellow"/>
          <w:lang w:bidi="bo-CN"/>
        </w:rPr>
        <w:t>འགེང་ཤོག་འདི་བེད་སྤྱོད་མ་བྱེད་གོང་། དེ་ངེས་པར་དུ་སྐྱེ་བོའམ་ངོ་ཚབ་པའི་སྐད་ཡིག་ནང་ཡིག་སྒྱུར་བྱེད་དགོས། ཡིག་སྒྱུར་འགའ་ཤས་གཤམ་གྱི་དྲ་ཚིགས་སྟེང་ཐོབ་རུང་ཡོད།</w:t>
      </w:r>
      <w:r>
        <w:rPr>
          <w:rFonts w:cs="Monlam Uni OuChan2;Tahoma" w:ascii="Monlam Uni OuChan2;Tahoma" w:hAnsi="Monlam Uni OuChan2;Tahoma"/>
          <w:highlight w:val="yellow"/>
          <w:lang w:bidi="bo-CN"/>
        </w:rPr>
        <w:t xml:space="preserve">: </w:t>
      </w:r>
      <w:hyperlink r:id="rId2">
        <w:r>
          <w:rPr>
            <w:rStyle w:val="InternetLink"/>
            <w:rFonts w:cs="Monlam Uni OuChan2;Tahoma" w:ascii="Monlam Uni OuChan2;Tahoma" w:hAnsi="Monlam Uni OuChan2;Tahoma"/>
            <w:lang w:bidi="bo-CN"/>
          </w:rPr>
          <w:t>wcgirb.com</w:t>
        </w:r>
      </w:hyperlink>
      <w:r>
        <w:rPr>
          <w:rFonts w:cs="Monlam Uni OuChan2;Tahoma" w:ascii="Monlam Uni OuChan2;Tahoma" w:hAnsi="Monlam Uni OuChan2;Tahoma"/>
          <w:highlight w:val="yellow"/>
          <w:lang w:bidi="bo-CN"/>
        </w:rPr>
        <w:t xml:space="preserve">. </w:t>
      </w:r>
    </w:p>
    <w:p>
      <w:pPr>
        <w:pStyle w:val="Normal"/>
        <w:rPr>
          <w:rFonts w:ascii="Monlam Uni OuChan2;Tahoma" w:hAnsi="Monlam Uni OuChan2;Tahoma" w:cs="Monlam Uni OuChan2;Tahoma"/>
          <w:highlight w:val="yellow"/>
          <w:lang w:bidi="bo-CN"/>
        </w:rPr>
      </w:pPr>
      <w:r>
        <w:rPr>
          <w:rFonts w:ascii="Monlam Uni OuChan2;Tahoma" w:hAnsi="Monlam Uni OuChan2;Tahoma" w:cs="Monlam Uni OuChan2;Tahoma"/>
          <w:highlight w:val="yellow"/>
          <w:lang w:bidi="bo-CN"/>
        </w:rPr>
        <w:t>འགེང་ཤོག་རྒྱུད་རིམ་ཐུང་བ་དེ་བེད་སྤྱོད་བྱེད་སྐབས། སྒྲིག་སྲོལ་དུ་གཤམ་གྱི་མིང་རྟགས་དག་ལྡན་དགོས།</w:t>
      </w:r>
    </w:p>
    <w:tbl>
      <w:tblPr>
        <w:tblW w:w="883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708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40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cs="Monlam Uni OuChan2;Tahoma" w:ascii="Monlam Uni OuChan2;Tahoma" w:hAnsi="Monlam Uni OuChan2;Tahoma"/>
                <w:lang w:bidi="bo-C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40"/>
              <w:rPr>
                <w:rFonts w:ascii="Monlam Uni OuChan2;Tahoma" w:hAnsi="Monlam Uni OuChan2;Tahoma" w:cs="Monlam Uni OuChan2;Tahoma"/>
                <w:b/>
                <w:b/>
                <w:lang w:bidi="bo-CN"/>
              </w:rPr>
            </w:pPr>
            <w:r>
              <w:rPr>
                <w:rFonts w:ascii="Monlam Uni OuChan2;Tahoma" w:hAnsi="Monlam Uni OuChan2;Tahoma" w:cs="Monlam Uni OuChan2;Tahoma"/>
                <w:b/>
                <w:b/>
                <w:bCs/>
                <w:lang w:bidi="bo-CN"/>
              </w:rPr>
              <w:t>ཐོ་འགོད་བྱེད་དགོས།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40"/>
              <w:rPr>
                <w:rFonts w:ascii="Monlam Uni OuChan2;Tahoma" w:hAnsi="Monlam Uni OuChan2;Tahoma" w:cs="Monlam Uni OuChan2;Tahoma"/>
                <w:b/>
                <w:b/>
                <w:lang w:bidi="bo-CN"/>
              </w:rPr>
            </w:pPr>
            <w:r>
              <w:rPr>
                <w:rFonts w:ascii="Monlam Uni OuChan2;Tahoma" w:hAnsi="Monlam Uni OuChan2;Tahoma" w:cs="Monlam Uni OuChan2;Tahoma"/>
                <w:b/>
                <w:b/>
                <w:bCs/>
                <w:lang w:bidi="bo-CN"/>
              </w:rPr>
              <w:t>བཀའ་འཁྲོལ་རྙེད་སོན་བྱེད་མཁན་གྱི་སྐྱེ་བོ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bidi w:val="0"/>
              <w:spacing w:before="0" w:after="240"/>
              <w:rPr/>
            </w:pPr>
            <w:r>
              <w:rPr>
                <w:rFonts w:ascii="Monlam Uni OuChan2;Tahoma" w:hAnsi="Monlam Uni OuChan2;Tahoma" w:cs="Monlam Uni OuChan2;Tahoma"/>
                <w:lang w:bidi="bo-CN"/>
              </w:rPr>
              <w:t xml:space="preserve">འགེང་ཤོག་རིང་བ། </w:t>
            </w:r>
            <w:r>
              <w:rPr>
                <w:rFonts w:cs="Monlam Uni OuChan2;Tahoma" w:ascii="Monlam Uni OuChan2;Tahoma" w:hAnsi="Monlam Uni OuChan2;Tahoma"/>
                <w:lang w:bidi="bo-CN"/>
              </w:rPr>
              <w:t>(</w:t>
            </w:r>
            <w:r>
              <w:rPr>
                <w:rFonts w:ascii="Monlam Uni OuChan2;Tahoma" w:hAnsi="Monlam Uni OuChan2;Tahoma" w:cs="Monlam Uni OuChan2;Tahoma"/>
                <w:lang w:bidi="bo-CN"/>
              </w:rPr>
              <w:t xml:space="preserve">ཨིན་ཡིག </w:t>
            </w:r>
            <w:r>
              <w:rPr>
                <w:rFonts w:cs="Monlam Uni OuChan2;Tahoma" w:ascii="Monlam Uni OuChan2;Tahoma" w:hAnsi="Monlam Uni OuChan2;Tahoma"/>
                <w:lang w:bidi="bo-CN"/>
              </w:rPr>
              <w:t>ICF)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40"/>
              <w:rPr>
                <w:rFonts w:ascii="Monlam Uni OuChan2;Tahoma" w:hAnsi="Monlam Uni OuChan2;Tahoma" w:cs="Monlam Uni OuChan2;Tahoma"/>
                <w:b/>
                <w:b/>
                <w:lang w:bidi="bo-CN"/>
              </w:rPr>
            </w:pPr>
            <w:r>
              <w:rPr>
                <w:rFonts w:ascii="Monlam Uni OuChan2;Tahoma" w:hAnsi="Monlam Uni OuChan2;Tahoma" w:cs="Monlam Uni OuChan2;Tahoma"/>
                <w:b/>
                <w:b/>
                <w:bCs/>
                <w:lang w:bidi="bo-CN"/>
              </w:rPr>
              <w:t>དཔང་པོ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40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ascii="Monlam Uni OuChan2;Tahoma" w:hAnsi="Monlam Uni OuChan2;Tahoma" w:cs="Monlam Uni OuChan2;Tahoma"/>
                <w:lang w:bidi="bo-CN"/>
              </w:rPr>
              <w:t xml:space="preserve">འགེང་ཤོག་ཐུང་བ་དང་འགེང་ཤོག་རིང་བ། 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Monlam Uni OuChan2;Tahoma" w:hAnsi="Monlam Uni OuChan2;Tahoma" w:cs="Monlam Uni OuChan2;Tahoma"/>
                <w:b/>
                <w:b/>
                <w:lang w:bidi="bo-CN"/>
              </w:rPr>
            </w:pPr>
            <w:r>
              <w:rPr>
                <w:rFonts w:ascii="Monlam Uni OuChan2;Tahoma" w:hAnsi="Monlam Uni OuChan2;Tahoma" w:cs="Monlam Uni OuChan2;Tahoma"/>
                <w:b/>
                <w:b/>
                <w:bCs/>
                <w:lang w:bidi="bo-CN"/>
              </w:rPr>
              <w:t>སྐྱེ་བོ།</w:t>
            </w:r>
          </w:p>
          <w:p>
            <w:pPr>
              <w:pStyle w:val="Normal"/>
              <w:widowControl/>
              <w:autoSpaceDE w:val="false"/>
              <w:bidi w:val="0"/>
              <w:spacing w:before="0" w:after="240"/>
              <w:rPr>
                <w:rFonts w:ascii="Monlam Uni OuChan2;Tahoma" w:hAnsi="Monlam Uni OuChan2;Tahoma" w:cs="Monlam Uni OuChan2;Tahoma"/>
                <w:i/>
                <w:i/>
                <w:lang w:bidi="bo-CN"/>
              </w:rPr>
            </w:pPr>
            <w:r>
              <w:rPr>
                <w:rFonts w:ascii="Monlam Uni OuChan2;Tahoma" w:hAnsi="Monlam Uni OuChan2;Tahoma" w:cs="Monlam Uni OuChan2;Tahoma"/>
                <w:i/>
                <w:i/>
                <w:iCs/>
                <w:lang w:bidi="bo-CN"/>
              </w:rPr>
              <w:t xml:space="preserve">གལ་ཏེ་སྐྱེ་བོ་དེ་ཡིས་བཀའ་འཁྲོལ་སྤྲོད་ཐུབ་ཀྱི་མེད་པ་དང་། ཁྲིམས་མཐུན་དབང་ཚད་ལྡན་པའི་ངོ་ཚབ་ </w:t>
            </w:r>
            <w:r>
              <w:rPr>
                <w:rFonts w:cs="Monlam Uni OuChan2;Tahoma" w:ascii="Monlam Uni OuChan2;Tahoma" w:hAnsi="Monlam Uni OuChan2;Tahoma"/>
                <w:i/>
                <w:lang w:bidi="bo-CN"/>
              </w:rPr>
              <w:t>(</w:t>
            </w:r>
            <w:r>
              <w:rPr>
                <w:rFonts w:ascii="Monlam Uni OuChan2;Tahoma" w:hAnsi="Monlam Uni OuChan2;Tahoma" w:cs="Monlam Uni OuChan2;Tahoma"/>
                <w:i/>
                <w:i/>
                <w:iCs/>
                <w:lang w:bidi="bo-CN"/>
              </w:rPr>
              <w:t>ཇི་ལྟར་ཁྲིམས་མཐུན་གྱིས་ལྡན་དགོས་པ་བཞིན།</w:t>
            </w:r>
            <w:r>
              <w:rPr>
                <w:rFonts w:cs="Monlam Uni OuChan2;Tahoma" w:ascii="Monlam Uni OuChan2;Tahoma" w:hAnsi="Monlam Uni OuChan2;Tahoma"/>
                <w:i/>
                <w:lang w:bidi="bo-CN"/>
              </w:rPr>
              <w:t xml:space="preserve">) </w:t>
            </w:r>
            <w:r>
              <w:rPr>
                <w:rFonts w:ascii="Monlam Uni OuChan2;Tahoma" w:hAnsi="Monlam Uni OuChan2;Tahoma" w:cs="Monlam Uni OuChan2;Tahoma"/>
                <w:i/>
                <w:i/>
                <w:iCs/>
                <w:lang w:bidi="bo-CN"/>
              </w:rPr>
              <w:t xml:space="preserve">ཡང་ན། འམ་ཕ་མ་ </w:t>
            </w:r>
            <w:r>
              <w:rPr>
                <w:rFonts w:cs="Monlam Uni OuChan2;Tahoma" w:ascii="Monlam Uni OuChan2;Tahoma" w:hAnsi="Monlam Uni OuChan2;Tahoma"/>
                <w:i/>
                <w:lang w:bidi="bo-CN"/>
              </w:rPr>
              <w:t>(</w:t>
            </w:r>
            <w:r>
              <w:rPr>
                <w:rFonts w:ascii="Monlam Uni OuChan2;Tahoma" w:hAnsi="Monlam Uni OuChan2;Tahoma" w:cs="Monlam Uni OuChan2;Tahoma"/>
                <w:i/>
                <w:i/>
                <w:iCs/>
                <w:lang w:bidi="bo-CN"/>
              </w:rPr>
              <w:t>དག</w:t>
            </w:r>
            <w:r>
              <w:rPr>
                <w:rFonts w:cs="Monlam Uni OuChan2;Tahoma" w:ascii="Monlam Uni OuChan2;Tahoma" w:hAnsi="Monlam Uni OuChan2;Tahoma"/>
                <w:i/>
                <w:lang w:bidi="bo-CN"/>
              </w:rPr>
              <w:t xml:space="preserve">) </w:t>
            </w:r>
            <w:r>
              <w:rPr>
                <w:rFonts w:ascii="Monlam Uni OuChan2;Tahoma" w:hAnsi="Monlam Uni OuChan2;Tahoma" w:cs="Monlam Uni OuChan2;Tahoma"/>
                <w:i/>
                <w:i/>
                <w:iCs/>
                <w:lang w:bidi="bo-CN"/>
              </w:rPr>
              <w:t xml:space="preserve">གང་རུང་གི་མིང་རྟགས་ལྡན་དགོས་ན། གཤམ་གྱི་སྐྱེ་བོའི་མིང་རྟགས་སྒམ་ཆུང་དེ་ </w:t>
            </w:r>
            <w:r>
              <w:rPr>
                <w:rFonts w:cs="Monlam Uni OuChan2;Tahoma" w:ascii="Monlam Uni OuChan2;Tahoma" w:hAnsi="Monlam Uni OuChan2;Tahoma"/>
                <w:i/>
                <w:lang w:bidi="bo-CN"/>
              </w:rPr>
              <w:t xml:space="preserve">IRB </w:t>
            </w:r>
            <w:r>
              <w:rPr>
                <w:rFonts w:ascii="Monlam Uni OuChan2;Tahoma" w:hAnsi="Monlam Uni OuChan2;Tahoma" w:cs="Monlam Uni OuChan2;Tahoma"/>
                <w:i/>
                <w:i/>
                <w:iCs/>
                <w:lang w:bidi="bo-CN"/>
              </w:rPr>
              <w:t xml:space="preserve">ངོས་ལེན་ཟིན་པའི་ </w:t>
            </w:r>
            <w:r>
              <w:rPr>
                <w:rFonts w:cs="Monlam Uni OuChan2;Tahoma" w:ascii="Monlam Uni OuChan2;Tahoma" w:hAnsi="Monlam Uni OuChan2;Tahoma"/>
                <w:i/>
                <w:lang w:bidi="bo-CN"/>
              </w:rPr>
              <w:t xml:space="preserve">ICF </w:t>
            </w:r>
            <w:r>
              <w:rPr>
                <w:rFonts w:ascii="Monlam Uni OuChan2;Tahoma" w:hAnsi="Monlam Uni OuChan2;Tahoma" w:cs="Monlam Uni OuChan2;Tahoma"/>
                <w:i/>
                <w:i/>
                <w:iCs/>
                <w:lang w:bidi="bo-CN"/>
              </w:rPr>
              <w:t>གཙོ་ངོས་ནས་མིང་རྟགས་སྒམ་ཆུང་ལྷན་བརྗེ་ཚབ་བྱ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false"/>
              <w:bidi w:val="0"/>
              <w:spacing w:before="0" w:after="240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ascii="Monlam Uni OuChan2;Tahoma" w:hAnsi="Monlam Uni OuChan2;Tahoma" w:cs="Monlam Uni OuChan2;Tahoma"/>
                <w:lang w:bidi="bo-CN"/>
              </w:rPr>
              <w:t>འགེང་ཤོག་ཐུང་བ།</w:t>
            </w:r>
          </w:p>
        </w:tc>
      </w:tr>
    </w:tbl>
    <w:p>
      <w:pPr>
        <w:pStyle w:val="Normal"/>
        <w:rPr>
          <w:rFonts w:ascii="Monlam Uni OuChan2;Tahoma" w:hAnsi="Monlam Uni OuChan2;Tahoma" w:cs="Monlam Uni OuChan2;Tahoma"/>
          <w:b/>
          <w:b/>
          <w:highlight w:val="yellow"/>
          <w:lang w:bidi="bo-CN"/>
        </w:rPr>
      </w:pPr>
      <w:r>
        <w:rPr>
          <w:rFonts w:cs="Monlam Uni OuChan2;Tahoma" w:ascii="Monlam Uni OuChan2;Tahoma" w:hAnsi="Monlam Uni OuChan2;Tahoma"/>
          <w:b/>
          <w:highlight w:val="yellow"/>
          <w:lang w:bidi="bo-CN"/>
        </w:rPr>
      </w:r>
      <w:bookmarkStart w:id="1" w:name="_Hlk35342131"/>
      <w:bookmarkStart w:id="2" w:name="_Hlk35342131"/>
      <w:bookmarkEnd w:id="2"/>
    </w:p>
    <w:p>
      <w:pPr>
        <w:pStyle w:val="Normal"/>
        <w:rPr>
          <w:rFonts w:ascii="Monlam Uni OuChan2;Tahoma" w:hAnsi="Monlam Uni OuChan2;Tahoma" w:cs="Monlam Uni OuChan2;Tahoma"/>
          <w:highlight w:val="yellow"/>
          <w:lang w:bidi="bo-CN"/>
        </w:rPr>
      </w:pPr>
      <w:r>
        <w:rPr>
          <w:rFonts w:ascii="Monlam Uni OuChan2;Tahoma" w:hAnsi="Monlam Uni OuChan2;Tahoma" w:cs="Monlam Uni OuChan2;Tahoma"/>
          <w:b/>
          <w:b/>
          <w:bCs/>
          <w:highlight w:val="yellow"/>
          <w:lang w:bidi="bo-CN"/>
        </w:rPr>
        <w:t>གོང་གི་ཉམས་ཞིབ་ཆ་འཕྲིན་བཀང་སྟེ་གསལ་ཁ་འདོན་པའི་བཀོད་ཁྱབ་འདི་དག་བསུབ་འདོར་བྱ།</w:t>
      </w:r>
    </w:p>
    <w:p>
      <w:pPr>
        <w:pStyle w:val="Bullet"/>
        <w:numPr>
          <w:ilvl w:val="0"/>
          <w:numId w:val="0"/>
        </w:numPr>
        <w:spacing w:before="120" w:after="0"/>
        <w:ind w:left="0" w:hanging="0"/>
        <w:rPr>
          <w:rFonts w:ascii="Monlam Uni OuChan2;Tahoma" w:hAnsi="Monlam Uni OuChan2;Tahoma" w:cs="Monlam Uni OuChan2;Tahoma"/>
          <w:highlight w:val="yellow"/>
          <w:lang w:bidi="bo-CN"/>
        </w:rPr>
      </w:pPr>
      <w:r>
        <w:rPr>
          <w:rFonts w:cs="Monlam Uni OuChan2;Tahoma" w:ascii="Monlam Uni OuChan2;Tahoma" w:hAnsi="Monlam Uni OuChan2;Tahoma"/>
          <w:highlight w:val="yellow"/>
          <w:lang w:bidi="bo-CN"/>
        </w:rPr>
      </w:r>
    </w:p>
    <w:p>
      <w:pPr>
        <w:pStyle w:val="Bullet"/>
        <w:numPr>
          <w:ilvl w:val="0"/>
          <w:numId w:val="0"/>
        </w:numPr>
        <w:spacing w:before="120" w:after="0"/>
        <w:ind w:left="0" w:hanging="0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lang w:bidi="bo-CN"/>
        </w:rPr>
        <w:t>ཁྱེད་ལ་ཉམས་ཞིབ་ཞིག་གི་ནང་མཉམ་ཞུགས་བྱེད་པའི་འབོད་སྐུལ་ཞུ་བ་ཡིན།</w:t>
      </w:r>
    </w:p>
    <w:p>
      <w:pPr>
        <w:pStyle w:val="Bullet"/>
        <w:numPr>
          <w:ilvl w:val="0"/>
          <w:numId w:val="0"/>
        </w:numPr>
        <w:spacing w:before="120" w:after="0"/>
        <w:ind w:left="0" w:hanging="0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lang w:bidi="bo-CN"/>
        </w:rPr>
        <w:t xml:space="preserve">ཁྱེད་ཀྱིས་ཁས་ལེན་མ་བྱེད་གོང་། རྟོག་ཞིབ་པ་ཡིས་ཁྱེད་ལ་གཤམ་དག་གི་སྐོར་ངེས་པར་དུ་བརྗོད་དགོས། </w:t>
      </w:r>
      <w:r>
        <w:rPr>
          <w:rFonts w:cs="Monlam Uni OuChan2;Tahoma" w:ascii="Monlam Uni OuChan2;Tahoma" w:hAnsi="Monlam Uni OuChan2;Tahoma"/>
          <w:lang w:bidi="bo-CN"/>
        </w:rPr>
        <w:t xml:space="preserve">(i) </w:t>
      </w:r>
      <w:r>
        <w:rPr>
          <w:rFonts w:ascii="Monlam Uni OuChan2;Tahoma" w:hAnsi="Monlam Uni OuChan2;Tahoma" w:cs="Monlam Uni OuChan2;Tahoma"/>
          <w:lang w:bidi="bo-CN"/>
        </w:rPr>
        <w:t xml:space="preserve">ཉམས་ཞིབ་ཀྱི་དགོས་དོན། རྒྱུད་རིམ་དང་དུས་ཡུན། </w:t>
      </w:r>
      <w:r>
        <w:rPr>
          <w:rFonts w:cs="Monlam Uni OuChan2;Tahoma" w:ascii="Monlam Uni OuChan2;Tahoma" w:hAnsi="Monlam Uni OuChan2;Tahoma"/>
          <w:lang w:bidi="bo-CN"/>
        </w:rPr>
        <w:t xml:space="preserve">(ii) </w:t>
      </w:r>
      <w:r>
        <w:rPr>
          <w:rFonts w:ascii="Monlam Uni OuChan2;Tahoma" w:hAnsi="Monlam Uni OuChan2;Tahoma" w:cs="Monlam Uni OuChan2;Tahoma"/>
          <w:lang w:bidi="bo-CN"/>
        </w:rPr>
        <w:t xml:space="preserve">བརྟག་དཔྱད་བྱེད་རུང་ཡིན་པའི་རྒྱུད་རིམ་གང་ཡང་སྐོར། </w:t>
      </w:r>
      <w:r>
        <w:rPr>
          <w:rFonts w:cs="Monlam Uni OuChan2;Tahoma" w:ascii="Monlam Uni OuChan2;Tahoma" w:hAnsi="Monlam Uni OuChan2;Tahoma"/>
          <w:lang w:bidi="bo-CN"/>
        </w:rPr>
        <w:t xml:space="preserve">(iii) </w:t>
      </w:r>
      <w:r>
        <w:rPr>
          <w:rFonts w:ascii="Monlam Uni OuChan2;Tahoma" w:hAnsi="Monlam Uni OuChan2;Tahoma" w:cs="Monlam Uni OuChan2;Tahoma"/>
          <w:lang w:bidi="bo-CN"/>
        </w:rPr>
        <w:t xml:space="preserve">ཉམས་ཞིབ་ཀྱི་ཉེན་ཚབས། སྟབས་མི་བདེ་བ་དང་ཁེ་ཕན་གང་ཡང་སྔོན་དཔག་ཐུབ་པ། </w:t>
      </w:r>
      <w:r>
        <w:rPr>
          <w:rFonts w:cs="Monlam Uni OuChan2;Tahoma" w:ascii="Monlam Uni OuChan2;Tahoma" w:hAnsi="Monlam Uni OuChan2;Tahoma"/>
          <w:lang w:bidi="bo-CN"/>
        </w:rPr>
        <w:t xml:space="preserve">(iv) </w:t>
      </w:r>
      <w:r>
        <w:rPr>
          <w:rFonts w:ascii="Monlam Uni OuChan2;Tahoma" w:hAnsi="Monlam Uni OuChan2;Tahoma" w:cs="Monlam Uni OuChan2;Tahoma"/>
          <w:lang w:bidi="bo-CN"/>
        </w:rPr>
        <w:t xml:space="preserve">ཁེ་ཕན་ནུས་པའི་རྒྱུད་རིམ་འམ་ལྟ་ཚུལ། </w:t>
      </w:r>
      <w:r>
        <w:rPr>
          <w:rFonts w:cs="Monlam Uni OuChan2;Tahoma" w:ascii="Monlam Uni OuChan2;Tahoma" w:hAnsi="Monlam Uni OuChan2;Tahoma"/>
          <w:lang w:bidi="bo-CN"/>
        </w:rPr>
        <w:t xml:space="preserve">(v) </w:t>
      </w:r>
      <w:r>
        <w:rPr>
          <w:rFonts w:ascii="Monlam Uni OuChan2;Tahoma" w:hAnsi="Monlam Uni OuChan2;Tahoma" w:cs="Monlam Uni OuChan2;Tahoma"/>
          <w:lang w:bidi="bo-CN"/>
        </w:rPr>
        <w:t xml:space="preserve">གསང་རྒྱ་ཇི་ལྟར་སོར་གནས་བྱ་ཚུལ། </w:t>
      </w:r>
    </w:p>
    <w:p>
      <w:pPr>
        <w:pStyle w:val="Bullet"/>
        <w:numPr>
          <w:ilvl w:val="0"/>
          <w:numId w:val="0"/>
        </w:numPr>
        <w:spacing w:before="120" w:after="0"/>
        <w:ind w:left="0" w:hanging="0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lang w:bidi="bo-CN"/>
        </w:rPr>
        <w:t>འོས་སྦྱོར་རུང་སྐབས། རྟོག་ཞིབ་པ་ཡིས་ཁྱེད་ལ་ཆ་འཕྲིན་གཞན་སྤྱན་འབུལ་མ་བྱེད་གོང་ཆ་འཕྲིན་གཙོ་བོ་སྤྱན་འབུལ་ཞུས་པ་ཡིན།</w:t>
      </w:r>
    </w:p>
    <w:p>
      <w:pPr>
        <w:pStyle w:val="Bullet"/>
        <w:numPr>
          <w:ilvl w:val="0"/>
          <w:numId w:val="0"/>
        </w:numPr>
        <w:spacing w:before="120" w:after="0"/>
        <w:ind w:left="0" w:hanging="0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lang w:bidi="bo-CN"/>
        </w:rPr>
        <w:t xml:space="preserve">འོས་སྦྱོར་རུང་སྐབས། རྟོག་ཞིབ་པ་ཡིས་ཁྱེད་ལ་གཤམ་དག་གི་སྐོར་ངེས་པར་དུ་བརྗོད་དགོས། </w:t>
      </w:r>
      <w:r>
        <w:rPr>
          <w:rFonts w:cs="Monlam Uni OuChan2;Tahoma" w:ascii="Monlam Uni OuChan2;Tahoma" w:hAnsi="Monlam Uni OuChan2;Tahoma"/>
          <w:lang w:bidi="bo-CN"/>
        </w:rPr>
        <w:t xml:space="preserve">(i) </w:t>
      </w:r>
      <w:r>
        <w:rPr>
          <w:rFonts w:ascii="Monlam Uni OuChan2;Tahoma" w:hAnsi="Monlam Uni OuChan2;Tahoma" w:cs="Monlam Uni OuChan2;Tahoma"/>
          <w:lang w:bidi="bo-CN"/>
        </w:rPr>
        <w:t xml:space="preserve">གལ་ཏེ་རྨས་སྐྱོན་ཕོག་པ་ཡིན་ན། ཐོབ་རུང་གུན་གསབ་འམ་སྨན་བཅོས་གང་ཡང་སྐོར། </w:t>
      </w:r>
      <w:r>
        <w:rPr>
          <w:rFonts w:cs="Monlam Uni OuChan2;Tahoma" w:ascii="Monlam Uni OuChan2;Tahoma" w:hAnsi="Monlam Uni OuChan2;Tahoma"/>
          <w:lang w:bidi="bo-CN"/>
        </w:rPr>
        <w:t xml:space="preserve">(ii) </w:t>
      </w:r>
      <w:r>
        <w:rPr>
          <w:rFonts w:ascii="Monlam Uni OuChan2;Tahoma" w:hAnsi="Monlam Uni OuChan2;Tahoma" w:cs="Monlam Uni OuChan2;Tahoma"/>
          <w:lang w:bidi="bo-CN"/>
        </w:rPr>
        <w:t xml:space="preserve">སྔོན་དཔག་མ་ཐུབ་པའི་ཉེན་ཚབས་འབྱུང་སྲིད་པ་དག </w:t>
      </w:r>
      <w:r>
        <w:rPr>
          <w:rFonts w:cs="Monlam Uni OuChan2;Tahoma" w:ascii="Monlam Uni OuChan2;Tahoma" w:hAnsi="Monlam Uni OuChan2;Tahoma"/>
          <w:lang w:bidi="bo-CN"/>
        </w:rPr>
        <w:t xml:space="preserve">(iii) </w:t>
      </w:r>
      <w:r>
        <w:rPr>
          <w:rFonts w:ascii="Monlam Uni OuChan2;Tahoma" w:hAnsi="Monlam Uni OuChan2;Tahoma" w:cs="Monlam Uni OuChan2;Tahoma"/>
          <w:lang w:bidi="bo-CN"/>
        </w:rPr>
        <w:t xml:space="preserve">རྟོག་ཞིབ་པ་ཡིས་ཁྱེད་ཀྱི་མཉམ་ཞུགས་མཚམས་འཇོག་བྱེད་སྐབས་ཀྱི་གནས་སྟངས། </w:t>
      </w:r>
      <w:r>
        <w:rPr>
          <w:rFonts w:cs="Monlam Uni OuChan2;Tahoma" w:ascii="Monlam Uni OuChan2;Tahoma" w:hAnsi="Monlam Uni OuChan2;Tahoma"/>
          <w:lang w:bidi="bo-CN"/>
        </w:rPr>
        <w:t xml:space="preserve">(iv) </w:t>
      </w:r>
      <w:r>
        <w:rPr>
          <w:rFonts w:ascii="Monlam Uni OuChan2;Tahoma" w:hAnsi="Monlam Uni OuChan2;Tahoma" w:cs="Monlam Uni OuChan2;Tahoma"/>
          <w:lang w:bidi="bo-CN"/>
        </w:rPr>
        <w:t xml:space="preserve">ཁྱེད་སྟེང་རིན་དོད་གང་ཡང་སྣོན་པ། </w:t>
      </w:r>
      <w:r>
        <w:rPr>
          <w:rFonts w:cs="Monlam Uni OuChan2;Tahoma" w:ascii="Monlam Uni OuChan2;Tahoma" w:hAnsi="Monlam Uni OuChan2;Tahoma"/>
          <w:lang w:bidi="bo-CN"/>
        </w:rPr>
        <w:t xml:space="preserve">(v) </w:t>
      </w:r>
      <w:r>
        <w:rPr>
          <w:rFonts w:ascii="Monlam Uni OuChan2;Tahoma" w:hAnsi="Monlam Uni OuChan2;Tahoma" w:cs="Monlam Uni OuChan2;Tahoma"/>
          <w:lang w:bidi="bo-CN"/>
        </w:rPr>
        <w:t xml:space="preserve">གལ་ཏེ་ཁྱེད་ཀྱིས་མཉམ་ཞུགས་བྱེད་རྒྱུ་མཚམས་འཇོག་བྱེད་ན་གང་བྱེད་སྐོར། </w:t>
      </w:r>
      <w:r>
        <w:rPr>
          <w:rFonts w:cs="Monlam Uni OuChan2;Tahoma" w:ascii="Monlam Uni OuChan2;Tahoma" w:hAnsi="Monlam Uni OuChan2;Tahoma"/>
          <w:lang w:bidi="bo-CN"/>
        </w:rPr>
        <w:t xml:space="preserve">(vi) </w:t>
      </w:r>
      <w:r>
        <w:rPr>
          <w:rFonts w:ascii="Monlam Uni OuChan2;Tahoma" w:hAnsi="Monlam Uni OuChan2;Tahoma" w:cs="Monlam Uni OuChan2;Tahoma"/>
          <w:lang w:bidi="bo-CN"/>
        </w:rPr>
        <w:t xml:space="preserve">ཁྱེད་ལ་ཉམས་ཞིབ་ཀྱི་ཤེས་རྟོགས་གསར་པ་དག་གི་སྐོར་བརྗོད་པ་དང་། དེ་ཡིས་ཁྱེད་ཀྱི་མཉམ་ཞུགས་འདུན་པ་ལ་ཤུགས་རྐྱེན་སྤྲོད་པ། </w:t>
      </w:r>
      <w:r>
        <w:rPr>
          <w:rFonts w:cs="Monlam Uni OuChan2;Tahoma" w:ascii="Monlam Uni OuChan2;Tahoma" w:hAnsi="Monlam Uni OuChan2;Tahoma"/>
          <w:lang w:bidi="bo-CN"/>
        </w:rPr>
        <w:t xml:space="preserve">(vii) </w:t>
      </w:r>
      <w:r>
        <w:rPr>
          <w:rFonts w:ascii="Monlam Uni OuChan2;Tahoma" w:hAnsi="Monlam Uni OuChan2;Tahoma" w:cs="Monlam Uni OuChan2;Tahoma"/>
          <w:lang w:bidi="bo-CN"/>
        </w:rPr>
        <w:t xml:space="preserve">ཉམས་ཞིབ་ནང་མི་གྲངས་ཇི་ཙམ་ཞུགས་པ། </w:t>
      </w:r>
      <w:r>
        <w:rPr>
          <w:rFonts w:cs="Monlam Uni OuChan2;Tahoma" w:ascii="Monlam Uni OuChan2;Tahoma" w:hAnsi="Monlam Uni OuChan2;Tahoma"/>
          <w:lang w:bidi="bo-CN"/>
        </w:rPr>
        <w:t xml:space="preserve">(viii) </w:t>
      </w:r>
      <w:r>
        <w:rPr>
          <w:rFonts w:ascii="Monlam Uni OuChan2;Tahoma" w:hAnsi="Monlam Uni OuChan2;Tahoma" w:cs="Monlam Uni OuChan2;Tahoma"/>
          <w:lang w:bidi="bo-CN"/>
        </w:rPr>
        <w:t xml:space="preserve">ཚོང་ལས་ཁེ་ཕན་ཆེད་ཁྱེད་ཀྱི་སྐྱེ་ལྡན་དཔེ་མཚོན་ཀྱི་བེད་སྤྱོད། </w:t>
      </w:r>
      <w:r>
        <w:rPr>
          <w:rFonts w:cs="Monlam Uni OuChan2;Tahoma" w:ascii="Monlam Uni OuChan2;Tahoma" w:hAnsi="Monlam Uni OuChan2;Tahoma"/>
          <w:lang w:bidi="bo-CN"/>
        </w:rPr>
        <w:t xml:space="preserve">(ix) </w:t>
      </w:r>
      <w:r>
        <w:rPr>
          <w:rFonts w:ascii="Monlam Uni OuChan2;Tahoma" w:hAnsi="Monlam Uni OuChan2;Tahoma" w:cs="Monlam Uni OuChan2;Tahoma"/>
          <w:lang w:bidi="bo-CN"/>
        </w:rPr>
        <w:t xml:space="preserve">ཁྱེད་ལ་སོ་སོའི་ཉམས་ཞིབ་མཇུག་འབྲས་ཐད་བརྗོད་ཡོད་མེད་སྐོར། </w:t>
      </w:r>
      <w:r>
        <w:rPr>
          <w:rFonts w:cs="Monlam Uni OuChan2;Tahoma" w:ascii="Monlam Uni OuChan2;Tahoma" w:hAnsi="Monlam Uni OuChan2;Tahoma"/>
          <w:lang w:bidi="bo-CN"/>
        </w:rPr>
        <w:t xml:space="preserve">(x) </w:t>
      </w:r>
      <w:r>
        <w:rPr>
          <w:rFonts w:ascii="Monlam Uni OuChan2;Tahoma" w:hAnsi="Monlam Uni OuChan2;Tahoma" w:cs="Monlam Uni OuChan2;Tahoma"/>
          <w:lang w:bidi="bo-CN"/>
        </w:rPr>
        <w:t xml:space="preserve">ཉམས་ཞིབ་ནང་ལྗིད་ནོམ་གོ་རིམ་ཆ་ཚང་འཚུད་ཡོད་སྲིད་སྐོར། </w:t>
      </w:r>
      <w:r>
        <w:rPr>
          <w:rFonts w:cs="Monlam Uni OuChan2;Tahoma" w:ascii="Monlam Uni OuChan2;Tahoma" w:hAnsi="Monlam Uni OuChan2;Tahoma"/>
          <w:lang w:bidi="bo-CN"/>
        </w:rPr>
        <w:t xml:space="preserve">(xi) </w:t>
      </w:r>
      <w:r>
        <w:rPr>
          <w:rFonts w:ascii="Monlam Uni OuChan2;Tahoma" w:hAnsi="Monlam Uni OuChan2;Tahoma" w:cs="Monlam Uni OuChan2;Tahoma"/>
          <w:lang w:bidi="bo-CN"/>
        </w:rPr>
        <w:t xml:space="preserve">བརྟག་དཔྱད་ཁང་གི་ཚོད་ལྟའི་མ་དེབ་ནང་འཇུག་ཆེད་ཉམས་ཞིབ་སྐོར་གྱི་ཆ་འཕྲིན་དེ་ཞུ་འབུལ་བྱེད་རྒྱུ་ཡིན་པའམ་ཟིན་པ། </w:t>
      </w:r>
      <w:r>
        <w:rPr>
          <w:rFonts w:cs="Monlam Uni OuChan2;Tahoma" w:ascii="Monlam Uni OuChan2;Tahoma" w:hAnsi="Monlam Uni OuChan2;Tahoma"/>
          <w:lang w:bidi="bo-CN"/>
        </w:rPr>
        <w:t xml:space="preserve">(xii) </w:t>
      </w:r>
      <w:r>
        <w:rPr>
          <w:rFonts w:ascii="Monlam Uni OuChan2;Tahoma" w:hAnsi="Monlam Uni OuChan2;Tahoma" w:cs="Monlam Uni OuChan2;Tahoma"/>
          <w:lang w:bidi="bo-CN"/>
        </w:rPr>
        <w:t>མ་འོངས་ཉམས་ཞིབ་བེད་སྤྱོད་ཆེད་ཁྱེད་ཀྱི་ཆ་འཕྲིན་འམ་ཁྱེད་ཀྱི་སྐྱེ་ལྡན་དཔེ་མཚོན།</w:t>
      </w:r>
    </w:p>
    <w:p>
      <w:pPr>
        <w:pStyle w:val="Bullet"/>
        <w:numPr>
          <w:ilvl w:val="0"/>
          <w:numId w:val="0"/>
        </w:numPr>
        <w:spacing w:before="120" w:after="0"/>
        <w:ind w:left="0" w:hanging="0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lang w:bidi="bo-CN"/>
        </w:rPr>
        <w:t>གལ་ཏེ་ཁྱེད་ཀྱིས་མཉམ་ཞུགས་བྱེད་རྒྱུའི་མོས་མཐུན་བྱེད་པ་ཡིན་ན། ཁྱེད་ལ་ངེས་པར་དུ་མིང་རྟགས་འགོད་པའི་ཡིག་ཆ་འདིའི་འདྲ་བཤུས་ཞིག་དང་ཉམས་ཞིབ་ཀྱི་ཡིག་ཐོག་སྙིང་བསྡུས་ཤིག་སྤྲོད་པ་ཡིན།</w:t>
      </w:r>
    </w:p>
    <w:p>
      <w:pPr>
        <w:pStyle w:val="Bullet"/>
        <w:numPr>
          <w:ilvl w:val="0"/>
          <w:numId w:val="0"/>
        </w:numPr>
        <w:spacing w:before="120" w:after="0"/>
        <w:ind w:left="0" w:hanging="0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lang w:bidi="bo-CN"/>
        </w:rPr>
        <w:t>ཁྱེད་ལ་ཉམས་ཞིབ་སྐོར་གྱི་དྲི་བ་གང་ཡོད་རུང་། ཁྱེད་ཀྱིས་ཉམས་ཞིབ་རུ་ཁག་ལ་གོང་གསལ་ཁ་པར་ཨང་གྲངས་ཐོག་དུས་ནམ་ཡིན་ལ་འབྲེལ་གཏུག་བྱེད་ཆོག</w:t>
      </w:r>
    </w:p>
    <w:p>
      <w:pPr>
        <w:pStyle w:val="Bullet"/>
        <w:numPr>
          <w:ilvl w:val="0"/>
          <w:numId w:val="0"/>
        </w:numPr>
        <w:spacing w:before="120" w:after="0"/>
        <w:ind w:left="0" w:hanging="0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lang w:bidi="bo-CN"/>
        </w:rPr>
        <w:t xml:space="preserve">ཁྱེད་ཉིད་ཉམས་ཞིབ་བྱ་ཡུལ་ཞིག་ཡིན་པའི་ཆ་ནས་གལ་ཏེ་ཁྱེད་ལ་སོ་སོའི་བདག་དབང་སྐོར་འམ། གལ་ཏེ་ཁྱེད་ལ་རྨས་སྐྱོན་ཕོག་པ་ཡིན་ན་གང་བྱེད་སྐོར་གྱི་དྲི་བ་ཡོད་ན། ཁྱེད་ཀྱིས་ </w:t>
      </w:r>
      <w:r>
        <w:rPr>
          <w:rFonts w:cs="Monlam Uni OuChan2;Tahoma" w:ascii="Monlam Uni OuChan2;Tahoma" w:hAnsi="Monlam Uni OuChan2;Tahoma"/>
          <w:lang w:bidi="bo-CN"/>
        </w:rPr>
        <w:t xml:space="preserve">IRB </w:t>
      </w:r>
      <w:r>
        <w:rPr>
          <w:rFonts w:ascii="Monlam Uni OuChan2;Tahoma" w:hAnsi="Monlam Uni OuChan2;Tahoma" w:cs="Monlam Uni OuChan2;Tahoma"/>
          <w:lang w:bidi="bo-CN"/>
        </w:rPr>
        <w:t xml:space="preserve">ལ་ </w:t>
      </w:r>
      <w:r>
        <w:rPr>
          <w:rFonts w:cs="Monlam Uni OuChan2;Tahoma" w:ascii="Monlam Uni OuChan2;Tahoma" w:hAnsi="Monlam Uni OuChan2;Tahoma"/>
          <w:lang w:bidi="bo-CN"/>
        </w:rPr>
        <w:t>(</w:t>
      </w:r>
      <w:r>
        <w:rPr>
          <w:rFonts w:ascii="Monlam Uni OuChan2;Tahoma" w:hAnsi="Monlam Uni OuChan2;Tahoma" w:cs="Monlam Uni OuChan2;Tahoma"/>
          <w:lang w:bidi="bo-CN"/>
        </w:rPr>
        <w:t>ཁ་པར་ཨང་གྲངས།</w:t>
      </w:r>
      <w:r>
        <w:rPr>
          <w:rFonts w:cs="Monlam Uni OuChan2;Tahoma" w:ascii="Monlam Uni OuChan2;Tahoma" w:hAnsi="Monlam Uni OuChan2;Tahoma"/>
          <w:lang w:bidi="bo-CN"/>
        </w:rPr>
        <w:t xml:space="preserve">) </w:t>
      </w:r>
      <w:r>
        <w:rPr>
          <w:rFonts w:ascii="Monlam Uni OuChan2;Tahoma" w:hAnsi="Monlam Uni OuChan2;Tahoma" w:cs="Monlam Uni OuChan2;Tahoma"/>
          <w:lang w:bidi="bo-CN"/>
        </w:rPr>
        <w:t>ཐོག་འབྲེལ་གཏུག་བྱེད་ཆོག</w:t>
      </w:r>
    </w:p>
    <w:p>
      <w:pPr>
        <w:pStyle w:val="Bullet"/>
        <w:numPr>
          <w:ilvl w:val="0"/>
          <w:numId w:val="0"/>
        </w:numPr>
        <w:spacing w:before="120" w:after="0"/>
        <w:ind w:left="0" w:hanging="0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lang w:bidi="bo-CN"/>
        </w:rPr>
        <w:t>ཉམས་ཞིབ་འདི་ནང་ཁྱེད་ཀྱི་མཉམ་ཞུགས་ནི་རང་འགུལ་ཡིན་པ་དང་། གལ་ཏེ་ཁྱེད་ཀྱིས་མཉམ་ཞུགས་བྱེད་རྒྱུ་ཁས་མི་ལེན་པའམ་མཚམས་འཇོག་བྱེད་རྒྱུའི་ཐག་གཅོད་བྱེད་པ་ཡིན་ན། ཁྱེད་ལ་ཉེས་ཆད་མི་འགེལ་བ་དང་ཁེ་ཕན་དག་མི་ཤོར་བ་ཡིན།</w:t>
      </w:r>
    </w:p>
    <w:p>
      <w:pPr>
        <w:pStyle w:val="Bullet"/>
        <w:keepNext w:val="true"/>
        <w:numPr>
          <w:ilvl w:val="0"/>
          <w:numId w:val="0"/>
        </w:numPr>
        <w:spacing w:before="120" w:after="0"/>
        <w:ind w:left="0" w:hanging="0"/>
        <w:rPr>
          <w:rFonts w:ascii="Monlam Uni OuChan2;Tahoma" w:hAnsi="Monlam Uni OuChan2;Tahoma" w:cs="Monlam Uni OuChan2;Tahoma"/>
          <w:lang w:bidi="bo-CN"/>
        </w:rPr>
      </w:pPr>
      <w:r>
        <w:rPr>
          <w:rFonts w:ascii="Monlam Uni OuChan2;Tahoma" w:hAnsi="Monlam Uni OuChan2;Tahoma" w:cs="Monlam Uni OuChan2;Tahoma"/>
          <w:lang w:bidi="bo-CN"/>
        </w:rPr>
        <w:t>ཡིག་ཆ་འདི་སྟེང་མིང་རྟགས་འགོད་པ་ཡིས་གོང་གསལ་ཆ་འཕྲིན་འཚུད་པའི་ཉམས་ཞིབ་འདི་ཁྱེད་ལ་ངག་ཐོག་ནས་འགྲེལ་བརྗོད་བྱས་པ་དང་ཁྱེད་ཀྱིས་རང་འགུལ་ངང་མཉམ་ཞུགས་བྱེད་རྒྱུའི་མོས་མཐུན་བྱས་པ་མཚོན་པ་ཡིན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69"/>
        <w:gridCol w:w="1960"/>
      </w:tblGrid>
      <w:tr>
        <w:trPr>
          <w:trHeight w:val="504" w:hRule="exac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ascii="Monlam Uni OuChan2;Tahoma" w:hAnsi="Monlam Uni OuChan2;Tahoma" w:cs="Monlam Uni OuChan2;Tahoma"/>
                <w:lang w:bidi="bo-CN"/>
              </w:rPr>
              <w:t xml:space="preserve">ཁྱེད་ཀྱི་མིང་རྟགས་ཀྱིས་ཁྱེད་ཉིད་ཉམས་ཞིབ་འདི་ནང་ཆ་ཤས་བླངས་རྒྱུའི་བཀའ་འཁྲོལ་སྤྲོད་པ་མཚོན་པ་ཡིན། </w:t>
            </w:r>
          </w:p>
        </w:tc>
      </w:tr>
      <w:tr>
        <w:trPr>
          <w:trHeight w:val="576" w:hRule="exact"/>
        </w:trPr>
        <w:tc>
          <w:tcPr>
            <w:tcW w:w="7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cs="Monlam Uni OuChan2;Tahoma" w:ascii="Monlam Uni OuChan2;Tahoma" w:hAnsi="Monlam Uni OuChan2;Tahoma"/>
                <w:lang w:bidi="bo-CN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cs="Monlam Uni OuChan2;Tahoma" w:ascii="Monlam Uni OuChan2;Tahoma" w:hAnsi="Monlam Uni OuChan2;Tahoma"/>
                <w:lang w:bidi="bo-CN"/>
              </w:rPr>
            </w:r>
          </w:p>
        </w:tc>
        <w:tc>
          <w:tcPr>
            <w:tcW w:w="1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cs="Monlam Uni OuChan2;Tahoma" w:ascii="Monlam Uni OuChan2;Tahoma" w:hAnsi="Monlam Uni OuChan2;Tahoma"/>
                <w:lang w:bidi="bo-CN"/>
              </w:rPr>
            </w:r>
          </w:p>
        </w:tc>
      </w:tr>
      <w:tr>
        <w:trPr/>
        <w:tc>
          <w:tcPr>
            <w:tcW w:w="7131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ascii="Monlam Uni OuChan2;Tahoma" w:hAnsi="Monlam Uni OuChan2;Tahoma" w:cs="Monlam Uni OuChan2;Tahoma"/>
                <w:lang w:bidi="bo-CN"/>
              </w:rPr>
              <w:t>བཀའ་འཁྲོལ་སྤྲོད་རྒྱུའི་དབང་ཚད་ཡོད་པའི་དར་མའི་མིང་རྟགས།</w:t>
            </w:r>
          </w:p>
        </w:tc>
        <w:tc>
          <w:tcPr>
            <w:tcW w:w="26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cs="Monlam Uni OuChan2;Tahoma" w:ascii="Monlam Uni OuChan2;Tahoma" w:hAnsi="Monlam Uni OuChan2;Tahoma"/>
                <w:lang w:bidi="bo-CN"/>
              </w:rPr>
            </w:r>
          </w:p>
        </w:tc>
        <w:tc>
          <w:tcPr>
            <w:tcW w:w="196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ascii="Monlam Uni OuChan2;Tahoma" w:hAnsi="Monlam Uni OuChan2;Tahoma" w:cs="Monlam Uni OuChan2;Tahoma"/>
                <w:lang w:bidi="bo-CN"/>
              </w:rPr>
              <w:t>ཚེས་གྲངས།</w:t>
            </w:r>
          </w:p>
        </w:tc>
      </w:tr>
      <w:tr>
        <w:trPr>
          <w:trHeight w:val="576" w:hRule="exact"/>
        </w:trPr>
        <w:tc>
          <w:tcPr>
            <w:tcW w:w="7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cs="Monlam Uni OuChan2;Tahoma" w:ascii="Monlam Uni OuChan2;Tahoma" w:hAnsi="Monlam Uni OuChan2;Tahoma"/>
                <w:lang w:bidi="bo-CN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cs="Monlam Uni OuChan2;Tahoma" w:ascii="Monlam Uni OuChan2;Tahoma" w:hAnsi="Monlam Uni OuChan2;Tahoma"/>
                <w:lang w:bidi="bo-CN"/>
              </w:rPr>
            </w:r>
          </w:p>
        </w:tc>
        <w:tc>
          <w:tcPr>
            <w:tcW w:w="1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cs="Monlam Uni OuChan2;Tahoma" w:ascii="Monlam Uni OuChan2;Tahoma" w:hAnsi="Monlam Uni OuChan2;Tahoma"/>
                <w:lang w:bidi="bo-CN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ascii="Monlam Uni OuChan2;Tahoma" w:hAnsi="Monlam Uni OuChan2;Tahoma" w:cs="Monlam Uni OuChan2;Tahoma"/>
                <w:lang w:bidi="bo-CN"/>
              </w:rPr>
              <w:t>ངའི་གཤམ་འོག་མིང་རྟགས་ཀྱིས་བཀའ་འཁྲོལ་འགེང་ཤོག་དང་ཡིག་ཐོག་ཆ་འཕྲིན་གཞན་གང་ཡང་ནང་འཁོད་པའི་ཆ་འཕྲིན་དག་རང་ཉིད་ལ་ཞིབ་ཚགས་ངང་འགྲེལ་བརྗོད་བྱས་པ་དང་། ཕལ་ཆེར་བྱ་ཡུལ་གྱིས་དེའི་དོན་རྟོགས་པ་དང་། བཀའ་འཁྲོལ་དེ་བྱ་ཡུལ་གྱིས་རང་དབང་ངང་སྤྲོད་པ་མཚོན་པ་ཡིན།</w:t>
            </w:r>
          </w:p>
        </w:tc>
      </w:tr>
      <w:tr>
        <w:trPr>
          <w:trHeight w:val="576" w:hRule="exact"/>
        </w:trPr>
        <w:tc>
          <w:tcPr>
            <w:tcW w:w="7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cs="Monlam Uni OuChan2;Tahoma" w:ascii="Monlam Uni OuChan2;Tahoma" w:hAnsi="Monlam Uni OuChan2;Tahoma"/>
                <w:lang w:bidi="bo-CN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cs="Monlam Uni OuChan2;Tahoma" w:ascii="Monlam Uni OuChan2;Tahoma" w:hAnsi="Monlam Uni OuChan2;Tahoma"/>
                <w:lang w:bidi="bo-CN"/>
              </w:rPr>
            </w:r>
          </w:p>
        </w:tc>
        <w:tc>
          <w:tcPr>
            <w:tcW w:w="1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cs="Monlam Uni OuChan2;Tahoma" w:ascii="Monlam Uni OuChan2;Tahoma" w:hAnsi="Monlam Uni OuChan2;Tahoma"/>
                <w:lang w:bidi="bo-CN"/>
              </w:rPr>
            </w:r>
          </w:p>
        </w:tc>
      </w:tr>
      <w:tr>
        <w:trPr/>
        <w:tc>
          <w:tcPr>
            <w:tcW w:w="713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ascii="Monlam Uni OuChan2;Tahoma" w:hAnsi="Monlam Uni OuChan2;Tahoma" w:cs="Monlam Uni OuChan2;Tahoma"/>
                <w:lang w:bidi="bo-CN"/>
              </w:rPr>
              <w:t>རྒྱུད་རིམ་བཀའ་འཁྲོལ་སྤྲོད་པར་དཔང་པོའི་མིང་རྟགས།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cs="Monlam Uni OuChan2;Tahoma" w:ascii="Monlam Uni OuChan2;Tahoma" w:hAnsi="Monlam Uni OuChan2;Tahoma"/>
                <w:lang w:bidi="bo-CN"/>
              </w:rPr>
            </w:r>
          </w:p>
        </w:tc>
        <w:tc>
          <w:tcPr>
            <w:tcW w:w="196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onlam Uni OuChan2;Tahoma" w:hAnsi="Monlam Uni OuChan2;Tahoma" w:cs="Monlam Uni OuChan2;Tahoma"/>
                <w:lang w:bidi="bo-CN"/>
              </w:rPr>
            </w:pPr>
            <w:r>
              <w:rPr>
                <w:rFonts w:ascii="Monlam Uni OuChan2;Tahoma" w:hAnsi="Monlam Uni OuChan2;Tahoma" w:cs="Monlam Uni OuChan2;Tahoma"/>
                <w:lang w:bidi="bo-CN"/>
              </w:rPr>
              <w:t>ཚེས་གྲངས།</w:t>
            </w:r>
          </w:p>
        </w:tc>
      </w:tr>
    </w:tbl>
    <w:p>
      <w:pPr>
        <w:pStyle w:val="Bullet"/>
        <w:numPr>
          <w:ilvl w:val="0"/>
          <w:numId w:val="0"/>
        </w:numPr>
        <w:spacing w:before="120" w:after="0"/>
        <w:ind w:left="0" w:hanging="0"/>
        <w:rPr>
          <w:rFonts w:ascii="Monlam Uni OuChan2;Tahoma" w:hAnsi="Monlam Uni OuChan2;Tahoma" w:cs="Monlam Uni OuChan2;Tahoma"/>
          <w:sz w:val="4"/>
          <w:lang w:bidi="bo-CN"/>
        </w:rPr>
      </w:pPr>
      <w:r>
        <w:rPr>
          <w:rFonts w:cs="Monlam Uni OuChan2;Tahoma" w:ascii="Monlam Uni OuChan2;Tahoma" w:hAnsi="Monlam Uni OuChan2;Tahoma"/>
          <w:sz w:val="4"/>
          <w:lang w:bidi="bo-CN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JCJA+TimesNewRoman">
    <w:altName w:val="Times New Roman"/>
    <w:charset w:val="00"/>
    <w:family w:val="roman"/>
    <w:pitch w:val="default"/>
  </w:font>
  <w:font w:name="Monlam Uni OuChan2">
    <w:altName w:val="Tahom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680" w:leader="none"/>
        <w:tab w:val="right" w:pos="10080" w:leader="none"/>
      </w:tabs>
      <w:spacing w:before="0" w:after="240"/>
      <w:rPr/>
    </w:pPr>
    <w:r>
      <w:rPr>
        <w:rFonts w:cs="Monlam Uni OuChan2;Tahoma" w:ascii="Monlam Uni OuChan2;Tahoma" w:hAnsi="Monlam Uni OuChan2;Tahoma"/>
        <w:lang w:bidi="bo-CN"/>
      </w:rPr>
      <w:tab/>
    </w:r>
    <w:r>
      <w:rPr>
        <w:rFonts w:cs="Monlam Uni OuChan2;Tahoma" w:ascii="Monlam Uni OuChan2;Tahoma" w:hAnsi="Monlam Uni OuChan2;Tahoma"/>
        <w:lang w:bidi="bo-CN"/>
      </w:rPr>
      <w:fldChar w:fldCharType="begin"/>
    </w:r>
    <w:r>
      <w:rPr>
        <w:rFonts w:cs="Monlam Uni OuChan2;Tahoma" w:ascii="Monlam Uni OuChan2;Tahoma" w:hAnsi="Monlam Uni OuChan2;Tahoma"/>
        <w:lang w:bidi="bo-CN"/>
      </w:rPr>
      <w:instrText xml:space="preserve"> PAGE </w:instrText>
    </w:r>
    <w:r>
      <w:rPr>
        <w:rFonts w:cs="Monlam Uni OuChan2;Tahoma" w:ascii="Monlam Uni OuChan2;Tahoma" w:hAnsi="Monlam Uni OuChan2;Tahoma"/>
        <w:lang w:bidi="bo-CN"/>
      </w:rPr>
      <w:fldChar w:fldCharType="separate"/>
    </w:r>
    <w:r>
      <w:rPr>
        <w:rFonts w:cs="Monlam Uni OuChan2;Tahoma" w:ascii="Monlam Uni OuChan2;Tahoma" w:hAnsi="Monlam Uni OuChan2;Tahoma"/>
        <w:lang w:bidi="bo-CN"/>
      </w:rPr>
      <w:t>5</w:t>
    </w:r>
    <w:r>
      <w:rPr>
        <w:rFonts w:cs="Monlam Uni OuChan2;Tahoma" w:ascii="Monlam Uni OuChan2;Tahoma" w:hAnsi="Monlam Uni OuChan2;Tahoma"/>
        <w:lang w:bidi="bo-CN"/>
      </w:rPr>
      <w:fldChar w:fldCharType="end"/>
    </w:r>
    <w:r>
      <w:rPr>
        <w:rFonts w:cs="Monlam Uni OuChan2;Tahoma" w:ascii="Monlam Uni OuChan2;Tahoma" w:hAnsi="Monlam Uni OuChan2;Tahoma"/>
        <w:lang w:bidi="bo-CN"/>
      </w:rPr>
      <w:tab/>
    </w:r>
    <w:r>
      <w:rPr>
        <w:rFonts w:ascii="Monlam Uni OuChan2;Tahoma" w:hAnsi="Monlam Uni OuChan2;Tahoma" w:cs="Monlam Uni OuChan2;Tahoma"/>
        <w:lang w:bidi="bo-CN"/>
      </w:rPr>
      <w:t>མ་དཔེ་རིམ་པའི་ཚེས་གྲངས།</w:t>
    </w:r>
    <w:r>
      <w:rPr>
        <w:rFonts w:cs="Monlam Uni OuChan2;Tahoma" w:ascii="Monlam Uni OuChan2;Tahoma" w:hAnsi="Monlam Uni OuChan2;Tahoma"/>
        <w:lang w:bidi="bo-CN"/>
      </w:rPr>
      <w:t>: 03/23/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24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firstLine="4"/>
      <w:jc w:val="right"/>
      <w:outlineLvl w:val="2"/>
    </w:pPr>
    <w:rPr>
      <w:rFonts w:cs="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structions">
    <w:name w:val="Instructions"/>
    <w:qFormat/>
    <w:rPr>
      <w:rFonts w:ascii="Arial" w:hAnsi="Arial" w:cs="Arial"/>
      <w:b/>
      <w:i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Instructions1">
    <w:name w:val="instructions"/>
    <w:qFormat/>
    <w:rPr>
      <w:rFonts w:ascii="Arial" w:hAnsi="Arial" w:cs="Arial"/>
      <w:b/>
      <w:bCs/>
      <w:i/>
      <w:iCs/>
      <w:color w:val="FF0000"/>
    </w:rPr>
  </w:style>
  <w:style w:type="character" w:styleId="Instructions12">
    <w:name w:val="Instructions 12"/>
    <w:qFormat/>
    <w:rPr>
      <w:rFonts w:ascii="Arial" w:hAnsi="Arial" w:cs="Arial"/>
      <w:b/>
      <w:bCs/>
      <w:i/>
      <w:iCs/>
      <w:color w:val="FF0000"/>
      <w:sz w:val="24"/>
    </w:rPr>
  </w:style>
  <w:style w:type="character" w:styleId="BodyTextChar">
    <w:name w:val="Body Text Char"/>
    <w:qFormat/>
    <w:rPr>
      <w:rFonts w:cs="Times"/>
      <w:iCs/>
      <w:sz w:val="24"/>
      <w:szCs w:val="24"/>
    </w:rPr>
  </w:style>
  <w:style w:type="character" w:styleId="BodyTextIndentChar">
    <w:name w:val="Body Text Indent Char"/>
    <w:qFormat/>
    <w:rPr>
      <w:rFonts w:ascii="Arial Narrow" w:hAnsi="Arial Narrow" w:cs="Arial Narrow"/>
      <w:b/>
      <w:bCs/>
      <w:i/>
      <w:iCs/>
    </w:rPr>
  </w:style>
  <w:style w:type="character" w:styleId="FooterChar">
    <w:name w:val="Footer Char"/>
    <w:qFormat/>
    <w:rPr>
      <w:rFonts w:ascii="Arial Narrow" w:hAnsi="Arial Narrow" w:cs="Times"/>
      <w:b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" w:hAnsi="Times" w:cs="Times"/>
    </w:rPr>
  </w:style>
  <w:style w:type="character" w:styleId="CommentSubjectChar">
    <w:name w:val="Comment Subject Char"/>
    <w:qFormat/>
    <w:rPr>
      <w:rFonts w:ascii="Times" w:hAnsi="Times" w:cs="Times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"/>
    </w:rPr>
  </w:style>
  <w:style w:type="paragraph" w:styleId="Footer">
    <w:name w:val="Footer"/>
    <w:basedOn w:val="Normal"/>
    <w:pPr>
      <w:spacing w:before="0" w:after="0"/>
    </w:pPr>
    <w:rPr>
      <w:rFonts w:ascii="Arial Narrow" w:hAnsi="Arial Narrow" w:cs="Times"/>
      <w:b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rFonts w:ascii="Times New Roman" w:hAnsi="Times New Roman" w:cs="Time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cs="Times"/>
    </w:rPr>
  </w:style>
  <w:style w:type="paragraph" w:styleId="Form">
    <w:name w:val="Form"/>
    <w:basedOn w:val="Normal"/>
    <w:qFormat/>
    <w:pPr>
      <w:spacing w:before="0" w:after="0"/>
      <w:jc w:val="right"/>
    </w:pPr>
    <w:rPr>
      <w:rFonts w:cs="Times"/>
      <w:b/>
      <w:bCs/>
    </w:rPr>
  </w:style>
  <w:style w:type="paragraph" w:styleId="TextBodyIndent">
    <w:name w:val="Body Text Indent"/>
    <w:basedOn w:val="Normal"/>
    <w:pPr/>
    <w:rPr>
      <w:rFonts w:ascii="Arial Narrow" w:hAnsi="Arial Narrow" w:cs="Arial Narrow"/>
      <w:b/>
      <w:bCs/>
      <w:i/>
      <w:iCs/>
      <w:sz w:val="20"/>
      <w:szCs w:val="20"/>
    </w:rPr>
  </w:style>
  <w:style w:type="paragraph" w:styleId="ChecklistFooter">
    <w:name w:val="Checklist Footer"/>
    <w:basedOn w:val="Normal"/>
    <w:qFormat/>
    <w:pPr>
      <w:autoSpaceDE w:val="true"/>
      <w:spacing w:before="0" w:after="0"/>
      <w:jc w:val="center"/>
    </w:pPr>
    <w:rPr>
      <w:rFonts w:ascii="Arial Narrow" w:hAnsi="Arial Narrow" w:cs="Arial Narrow"/>
      <w:sz w:val="18"/>
    </w:rPr>
  </w:style>
  <w:style w:type="paragraph" w:styleId="SOPFooter">
    <w:name w:val="SOP Footer"/>
    <w:basedOn w:val="Normal"/>
    <w:qFormat/>
    <w:pPr>
      <w:autoSpaceDE w:val="true"/>
      <w:spacing w:before="0" w:after="0"/>
      <w:jc w:val="center"/>
    </w:pPr>
    <w:rPr>
      <w:rFonts w:ascii="Arial" w:hAnsi="Arial" w:cs="Tahoma"/>
      <w:sz w:val="18"/>
      <w:szCs w:val="20"/>
    </w:rPr>
  </w:style>
  <w:style w:type="paragraph" w:styleId="InstructionsSection">
    <w:name w:val="Instructions Section"/>
    <w:basedOn w:val="TextBody"/>
    <w:qFormat/>
    <w:pPr/>
    <w:rPr/>
  </w:style>
  <w:style w:type="paragraph" w:styleId="HTMLBody">
    <w:name w:val="HTML Body"/>
    <w:basedOn w:val="Normal"/>
    <w:next w:val="Normal"/>
    <w:qFormat/>
    <w:pPr>
      <w:spacing w:before="0" w:after="0"/>
    </w:pPr>
    <w:rPr>
      <w:rFonts w:ascii="GIJCJA+TimesNewRoman;Times New Roman" w:hAnsi="GIJCJA+TimesNewRoman;Times New Roman" w:cs="GIJCJA+TimesNewRoman;Times New Roman"/>
    </w:rPr>
  </w:style>
  <w:style w:type="paragraph" w:styleId="ListParagraph">
    <w:name w:val="List Paragraph"/>
    <w:basedOn w:val="Normal"/>
    <w:qFormat/>
    <w:pPr>
      <w:autoSpaceDE w:val="true"/>
      <w:spacing w:before="0" w:after="240"/>
      <w:ind w:left="720" w:hanging="0"/>
      <w:contextualSpacing/>
    </w:pPr>
    <w:rPr>
      <w:rFonts w:ascii="Times New Roman" w:hAnsi="Times New Roman" w:eastAsia="Calibri" w:cs="Times New Roman"/>
      <w:szCs w:val="22"/>
    </w:rPr>
  </w:style>
  <w:style w:type="paragraph" w:styleId="InstructionsBody">
    <w:name w:val="Instructions Body"/>
    <w:basedOn w:val="Normal"/>
    <w:qFormat/>
    <w:pPr>
      <w:autoSpaceDE w:val="true"/>
    </w:pPr>
    <w:rPr>
      <w:rFonts w:ascii="Times New Roman" w:hAnsi="Times New Roman" w:eastAsia="Calibri" w:cs="Times New Roman"/>
      <w:szCs w:val="22"/>
    </w:rPr>
  </w:style>
  <w:style w:type="paragraph" w:styleId="BlockType">
    <w:name w:val="Block Type"/>
    <w:basedOn w:val="InstructionsBody"/>
    <w:next w:val="InstructionsBody"/>
    <w:qFormat/>
    <w:pPr>
      <w:pageBreakBefore/>
      <w:spacing w:before="120" w:after="120"/>
    </w:pPr>
    <w:rPr>
      <w:rFonts w:ascii="Arial" w:hAnsi="Arial" w:cs="Arial"/>
      <w:b/>
      <w:color w:val="4F81BD"/>
      <w:sz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cgirb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6:26:00Z</dcterms:created>
  <dc:creator>Jeffrey A. Cooper, MD, MMM</dc:creator>
  <dc:description>mm DDD yyyy</dc:description>
  <cp:keywords/>
  <dc:language>en-US</dc:language>
  <cp:lastModifiedBy>eweisenfeld</cp:lastModifiedBy>
  <cp:lastPrinted>2021-09-28T09:58:00Z</cp:lastPrinted>
  <dcterms:modified xsi:type="dcterms:W3CDTF">2024-12-03T16:29:00Z</dcterms:modified>
  <cp:revision>4</cp:revision>
  <dc:subject>HRP-503</dc:subject>
  <dc:title>TEMPLATE Consent Shor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dObjects">
    <vt:lpwstr>BadObjects</vt:lpwstr>
  </property>
  <property fmtid="{D5CDD505-2E9C-101B-9397-08002B2CF9AE}" pid="3" name="ContentTypeId">
    <vt:lpwstr>0x010100643519EC96167A42864133C2774668D4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SelEnd">
    <vt:lpwstr>SelEnd</vt:lpwstr>
  </property>
  <property fmtid="{D5CDD505-2E9C-101B-9397-08002B2CF9AE}" pid="7" name="SelStart">
    <vt:lpwstr>SelStart</vt:lpwstr>
  </property>
  <property fmtid="{D5CDD505-2E9C-101B-9397-08002B2CF9AE}" pid="8" name="dgnword-docGUID">
    <vt:lpwstr>dgnword-docGUID</vt:lpwstr>
  </property>
  <property fmtid="{D5CDD505-2E9C-101B-9397-08002B2CF9AE}" pid="9" name="dgnword-eventsink">
    <vt:lpwstr>dgnword-eventsink</vt:lpwstr>
  </property>
</Properties>
</file>